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hd w:fill="CCC0D9" w:val="clear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ประเมินห้องปฏิบัติการทางชีวภาพ มหาวิทยาลัยเชียงใหม่</w:t>
      </w:r>
    </w:p>
    <w:p>
      <w:pPr>
        <w:pStyle w:val="Normal"/>
        <w:shd w:fill="CCC0D9" w:val="clear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24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ดำเนินงานของห้องปฏิบัติการทางชีวภาพของมหาวิทยาลัยเชียงใหม่มีความสอดคล้องกับกฎหมายและกฎระเบียบที่เกี่ยวข้องในเรื่องความปลอดภัยทางชีวภาพ และกฎระเบียบของการขอทุนวิจัยและรับทุนวิจัย ศูนย์บริหารงานวิจัย มหาวิทยาลัยเชียงใหม่ ขอสำรวจห้องปฏิบัติการทางชีวภาพทั้งหมดในมหาวิทยาลัย เพื่อใช้เป็นข้อมูลพื้นฐานในการบริหารจัดการที่เกี่ยวข้อง</w:t>
      </w:r>
    </w:p>
    <w:p>
      <w:pPr>
        <w:pStyle w:val="Normal"/>
        <w:shd w:fill="DBD2E4" w:val="clear"/>
        <w:ind w:firstLine="357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พื้นฐานของห้องปฏิบัต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บหน่วยเป็นห้องเดี่ยว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ListParagraph"/>
        <w:numPr>
          <w:ilvl w:val="1"/>
          <w:numId w:val="1"/>
        </w:numPr>
        <w:spacing w:before="0" w:after="240"/>
        <w:ind w:left="35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ListParagraph"/>
        <w:spacing w:before="240" w:after="160"/>
        <w:ind w:left="709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้องหมายเลข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เป็นหมายเลขห้องปฏิบัติการตามระบบ </w:t>
      </w:r>
      <w:r>
        <w:rPr>
          <w:rFonts w:cs="TH SarabunIT๙" w:ascii="TH SarabunIT๙" w:hAnsi="TH SarabunIT๙"/>
          <w:sz w:val="32"/>
          <w:szCs w:val="32"/>
        </w:rPr>
        <w:t>ESPReL 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</w:rPr>
        <w:t xml:space="preserve">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คาร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ควิชา</w:t>
      </w:r>
      <w:r>
        <w:rPr>
          <w:rFonts w:cs="TH SarabunIT๙" w:ascii="TH SarabunIT๙" w:hAnsi="TH SarabunIT๙"/>
          <w:sz w:val="32"/>
          <w:szCs w:val="32"/>
        </w:rPr>
        <w:t>) 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</w:t>
      </w:r>
    </w:p>
    <w:p>
      <w:pPr>
        <w:pStyle w:val="ListParagraph"/>
        <w:ind w:left="709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ช้สำหรับงา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รียนการสอน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วิจัย 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ListParagraph"/>
        <w:ind w:left="2149" w:firstLine="11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่าง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 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……</w:t>
      </w:r>
    </w:p>
    <w:p>
      <w:pPr>
        <w:pStyle w:val="Normal"/>
        <w:spacing w:before="160" w:after="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รับผิดชอบห้อง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มสกุล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E-mail ……………………………….………………. </w:t>
      </w:r>
      <w:r>
        <w:rPr>
          <w:rFonts w:ascii="TH SarabunIT๙" w:hAnsi="TH SarabunIT๙" w:cs="TH SarabunIT๙"/>
          <w:sz w:val="32"/>
          <w:sz w:val="32"/>
          <w:szCs w:val="32"/>
        </w:rPr>
        <w:t>เบอร์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ุณ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รวมวุฒิที่ต่ำกว่าปริญญาต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tbl>
      <w:tblPr>
        <w:tblW w:w="4600" w:type="pct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975"/>
        <w:gridCol w:w="1124"/>
        <w:gridCol w:w="3736"/>
      </w:tblGrid>
      <w:tr>
        <w:trPr>
          <w:trHeight w:val="42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ได้รับ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ฝึกอบรมที่เกี่ยวข้องกับความปลอดภัยทางชีวภาพ </w:t>
      </w:r>
      <w:r>
        <w:rPr>
          <w:rFonts w:cs="TH SarabunIT๙" w:ascii="TH SarabunIT๙" w:hAnsi="TH SarabunIT๙"/>
          <w:sz w:val="32"/>
          <w:szCs w:val="32"/>
        </w:rPr>
        <w:t xml:space="preserve">(Biosafety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รักษาความปลอดภัยทางชีวภาพ </w:t>
      </w:r>
      <w:r>
        <w:rPr>
          <w:rFonts w:cs="TH SarabunIT๙" w:ascii="TH SarabunIT๙" w:hAnsi="TH SarabunIT๙"/>
          <w:sz w:val="32"/>
          <w:szCs w:val="32"/>
        </w:rPr>
        <w:t xml:space="preserve">(Biosecurity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ไม่เกิ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ปี พร้อมแนบสำเนาเอกสารที่ผู้ดำเนินการอบรมออกให้</w:t>
      </w:r>
    </w:p>
    <w:tbl>
      <w:tblPr>
        <w:tblW w:w="878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515"/>
        <w:gridCol w:w="1355"/>
        <w:gridCol w:w="1597"/>
      </w:tblGrid>
      <w:tr>
        <w:trPr>
          <w:tblHeader w:val="true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ัวข้อการฝึกอบร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โด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คำสั่งแต่งตั้งให้รับผิดชอบห้องนี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</w:t>
      </w:r>
      <w:r>
        <w:rPr>
          <w:rFonts w:ascii="TH SarabunIT๙" w:hAnsi="TH SarabunIT๙" w:cs="TH SarabunIT๙"/>
          <w:sz w:val="32"/>
          <w:sz w:val="32"/>
          <w:szCs w:val="32"/>
        </w:rPr>
        <w:t>แนบสำเนาคำสั่งแต่งตั้ง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บผิดชอบห้องนี้มาแล้ว  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รับผิดชอบดูแลการปฏิบัติงานกับเชื้อโรคหรือพิษจากสัตว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นี้จะเรียก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ีหน้าที่ปฏิบัติ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มสกุล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ุณ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รวมวุฒิที่ต่ำกว่าปริญญาต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tbl>
      <w:tblPr>
        <w:tblW w:w="4600" w:type="pct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975"/>
        <w:gridCol w:w="1124"/>
        <w:gridCol w:w="3736"/>
      </w:tblGrid>
      <w:tr>
        <w:trPr>
          <w:trHeight w:val="42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ได้รับ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ฝึกอบรมที่เกี่ยวข้องกับความปลอดภัยทางชีวภาพ </w:t>
      </w:r>
      <w:r>
        <w:rPr>
          <w:rFonts w:cs="TH SarabunIT๙" w:ascii="TH SarabunIT๙" w:hAnsi="TH SarabunIT๙"/>
          <w:sz w:val="32"/>
          <w:szCs w:val="32"/>
        </w:rPr>
        <w:t xml:space="preserve">(Biosafety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รักษาความปลอดภัยทางชีวภาพ </w:t>
      </w:r>
      <w:r>
        <w:rPr>
          <w:rFonts w:cs="TH SarabunIT๙" w:ascii="TH SarabunIT๙" w:hAnsi="TH SarabunIT๙"/>
          <w:sz w:val="32"/>
          <w:szCs w:val="32"/>
        </w:rPr>
        <w:t xml:space="preserve">(Biosecurity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ไม่เกิ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ปี พร้อมแนบสำเนาเอกสารที่ผู้ดำเนินการอบรมออกให้</w:t>
      </w:r>
    </w:p>
    <w:tbl>
      <w:tblPr>
        <w:tblW w:w="878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515"/>
        <w:gridCol w:w="1355"/>
        <w:gridCol w:w="1597"/>
      </w:tblGrid>
      <w:tr>
        <w:trPr>
          <w:tblHeader w:val="true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ัวข้อการฝึกอบร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โด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คำสั่งแต่งตั้งให้รับผิดชอบห้องนี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</w:t>
      </w:r>
      <w:r>
        <w:rPr>
          <w:rFonts w:ascii="TH SarabunIT๙" w:hAnsi="TH SarabunIT๙" w:cs="TH SarabunIT๙"/>
          <w:sz w:val="32"/>
          <w:sz w:val="32"/>
          <w:szCs w:val="32"/>
        </w:rPr>
        <w:t>แนบสำเนาคำสั่งแต่งตั้ง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บผิดชอบห้องนี้มาแล้ว  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ายละเอียดผู้ปฏิบัติงาน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ทุกคนที่เข้าใช้ห้องปฏิบัติการ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tbl>
      <w:tblPr>
        <w:tblW w:w="878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43"/>
        <w:gridCol w:w="1985"/>
        <w:gridCol w:w="2162"/>
        <w:gridCol w:w="1949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ุฒิการศึกษาสูงสุด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เวลาปฏิบัติงา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ศ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รี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ค – ธค </w:t>
            </w:r>
            <w:r>
              <w:rPr>
                <w:rFonts w:cs="TH SarabunIT๙" w:ascii="TH SarabunIT๙" w:hAnsi="TH SarabunIT๙"/>
                <w:sz w:val="28"/>
              </w:rPr>
              <w:t>6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Bio10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ภาค</w:t>
            </w:r>
            <w:r>
              <w:rPr>
                <w:rFonts w:cs="TH SarabunIT๙" w:ascii="TH SarabunIT๙" w:hAnsi="TH SarabunIT๙"/>
                <w:sz w:val="28"/>
              </w:rPr>
              <w:t>1 sec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ว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.... 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ท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ค </w:t>
            </w:r>
            <w:r>
              <w:rPr>
                <w:rFonts w:cs="TH SarabunIT๙" w:ascii="TH SarabunIT๙" w:hAnsi="TH SarabunIT๙"/>
                <w:sz w:val="28"/>
              </w:rPr>
              <w:t xml:space="preserve">61 – 3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ค </w:t>
            </w:r>
            <w:r>
              <w:rPr>
                <w:rFonts w:cs="TH SarabunIT๙" w:ascii="TH SarabunIT๙" w:hAnsi="TH SarabunIT๙"/>
                <w:sz w:val="28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ำวิจัย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709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หากมีนักศึกษาปริญญาตรีเป็นกลุ่มใหญ่ไม่ต้องแจงชื่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64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จัดทำบันทึกนี้ทุก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เก็บไว้ที่หน่วยเพื่อการตรวจสอบ</w:t>
      </w:r>
    </w:p>
    <w:p>
      <w:pPr>
        <w:pStyle w:val="Normal"/>
        <w:shd w:fill="DBD2E4" w:val="clear"/>
        <w:spacing w:lineRule="auto" w:line="24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ักษณะของสถานปฏิบัต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ปฏิบัติการ คือ ห้องปฏิบัติการข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่าน หรือคือ สถานที่ผลิตหรือมีไว้ในครอบครองและการดำเนินการเกี่ยวกับเชื้อโรคและพิษจากสัตว์ อ้างอิงตาม พรบ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ชื้อโรคและพิษจากสัตว์ </w:t>
      </w:r>
      <w:r>
        <w:rPr>
          <w:rFonts w:cs="TH SarabunIT๙" w:ascii="TH SarabunIT๙" w:hAnsi="TH SarabunIT๙"/>
          <w:b/>
          <w:bCs/>
          <w:sz w:val="32"/>
          <w:szCs w:val="32"/>
        </w:rPr>
        <w:t>2558)</w:t>
      </w:r>
    </w:p>
    <w:p>
      <w:pPr>
        <w:pStyle w:val="Normal"/>
        <w:spacing w:lineRule="auto" w:line="240" w:before="24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จำกัดความ</w:t>
      </w:r>
      <w:r>
        <w:rPr>
          <w:rFonts w:cs="TH SarabunIT๙" w:ascii="TH SarabunIT๙" w:hAnsi="TH SarabunIT๙"/>
          <w:b/>
          <w:bCs/>
          <w:sz w:val="32"/>
          <w:szCs w:val="32"/>
        </w:rPr>
        <w:t>*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ความว่า การผลิต นำเข้า ส่งออก ขาย นำผ่าน หรือมีไว้ในครอบครอง เชื้อโรคหรือพิษจากสัตว์ โดยกำหนดถึงเครื่องมือ อุปกรณ์ เอกสารกำกับ ฉลาก ภาชนะบรรจุหรือหีบห่อ ของภาชนะบรรจุ และจำนวนหรือปริมาณของเชื้อโรคหรือพิษจากสัตว์ รวมทั้งระบบความปลอดภัยและระบบคุณภาพของการผลิต นำเข้า ส่งออก ขาย นำผ่าน หรือมีไว้ในครอบครองเชื้อโรคหรือพิษจากสัตว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ความว่า สถานที่ผลิตหรือสถานที่มีไว้ในครอบครองซึ่งเชื้อโรคหรือพิษจากสัตว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ผลิต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ความว่า พื้นที่ บริเวณ อาคาร ห้อง หรือสถานอื่นใดที่ใช้ดำเนินการเพื่อเพาะ ผสม ปรุง แปรสภาพ เพิ่มปริมาณ สังเคราะห์ แบ่งบรรจุ หรือรวมบรรจุเชื้อโรคหรือพิษจากสัตว์และให้รวมถึงการมีไว้ในครอบครองที่เกี่ยวเนื่องด้วย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มีไว้ในครอบครอง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ความว่า พื้นที่ บริเวณ อาคาร ห้อง หรือสถานอื่นใดซึ่งใช้ครอบครองเชื้อโรคหรือพิษจากสัตว์โดยไม่มีการเพาะ ผสม ปรุง แปรสภาพ เพิ่มปริมาณ สังเคราะห์แบ่งบรรจุ หรือรวมบรรจุซึ่งเชื้อโรคหรือพิษจากสัตว์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C00000"/>
          <w:sz w:val="32"/>
          <w:szCs w:val="32"/>
        </w:rPr>
        <w:t>*</w:t>
      </w:r>
      <w:r>
        <w:rPr>
          <w:rFonts w:ascii="TH SarabunIT๙" w:hAnsi="TH SarabunIT๙" w:cs="TH SarabunIT๙"/>
          <w:color w:val="C00000"/>
          <w:sz w:val="32"/>
          <w:sz w:val="32"/>
          <w:szCs w:val="32"/>
        </w:rPr>
        <w:t xml:space="preserve">ประกาศกระทรวงสาธารณสุขเรื่องลักษณะของสถานที่ผลิตหรือมีไว้ในครอบครอง และการดำเนินการเกี่ยวกับเชื้อโรคและพิษจากสัตว์ ประกาศเมื่อ </w:t>
      </w:r>
      <w:r>
        <w:rPr>
          <w:rFonts w:cs="TH SarabunIT๙" w:ascii="TH SarabunIT๙" w:hAnsi="TH SarabunIT๙"/>
          <w:color w:val="C00000"/>
          <w:sz w:val="32"/>
          <w:szCs w:val="32"/>
        </w:rPr>
        <w:t xml:space="preserve">27 </w:t>
      </w:r>
      <w:r>
        <w:rPr>
          <w:rFonts w:ascii="TH SarabunIT๙" w:hAnsi="TH SarabunIT๙" w:cs="TH SarabunIT๙"/>
          <w:color w:val="C00000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C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C00000"/>
          <w:sz w:val="32"/>
          <w:sz w:val="32"/>
          <w:szCs w:val="32"/>
        </w:rPr>
        <w:t xml:space="preserve">ห้องปฏิบัติการต้องปรับปรุงให้แล้วเสร็จภายใน </w:t>
      </w:r>
      <w:r>
        <w:rPr>
          <w:rFonts w:cs="TH SarabunIT๙" w:ascii="TH SarabunIT๙" w:hAnsi="TH SarabunIT๙"/>
          <w:color w:val="C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C00000"/>
          <w:sz w:val="32"/>
          <w:sz w:val="32"/>
          <w:szCs w:val="32"/>
        </w:rPr>
        <w:t xml:space="preserve">ปี ส่วนที่สร้างใหม่ 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u w:val="single"/>
        </w:rPr>
        <w:t>ต้องทำตามทันที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hd w:fill="E2EFD9" w:val="clear"/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ปฏิบัติการ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(BSL1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สถานที่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67"/>
        <w:gridCol w:w="1127"/>
        <w:gridCol w:w="2245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ื้นที่ปิดหรือห้องแยกเป็นสัดส่วน และสามารถมองเห็นภายในห้อง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ประตูเข้าอ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นาดเพียงพอสำหรับการผลิตหรือมีไว้ในครอบครอ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ห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นัง พื้น และฝ้าเพดานที่ถูกออกแบบและก่อสร้างโดยใช้วัสดุที่คงทนและทำความสะอาดได้ง่า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.4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ระตูที่สามารถล็อก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ุปกรณ์และเครื่องมือที่เพียงพอต่อปริมาณการผลิ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ต๊ะที่แข็งแรง สามารถรับน้ำหนักได้ตามปริมาณการผลิต มีพื้นผิวทำด้วยวัสดุกันน้ำ ทำความสะอาดได้ง่าย ทนต่อกรด ด่าง และน้ำยาฆ่าเชื้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ก้าอี้ที่นั่งได้อย่างมั่นคงแข็งแรง ทำด้วยวัสดุที่ไม่ดูดซับของเหลวและทำความสะอาดได้ง่าย มีขนาดพอเหมาะ และมีจำนวนเพียงพอต่อผู้ใช้งา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่างล้างมือภายในบริเวณที่ปฏิบัติงาน แยกจากสาธารณ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 บริเวณ หรือห้อง สำหรับทำความสะอาดอุปกรณ์หรือวัสดุที่ใช้งานแล้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 บริเวณ หรือห้อง สำหรับรวบรวมและจัดเก็บมูลฝอย โดยแยกมูลฝอยติดเชื้อออกจากมูลฝอยประเภทอื่น ๆ มีมาตรการในการป้องกันบุคคลที่ไม่เกี่ยวข้องและสัตว์เข้าถึงมูลฝอยดังกล่า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1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สียงและอุณหภูมิในระดับที่ไม่มีผลกระทบต่อการทำงานและสุขภาพของผู้ปฏิบัติงา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ดังของเสีย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ณหภูมิเฉลี่ย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1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สงสว่างในระดับที่เพียงพอต่อการปฏิบัติงา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ว่าง ณ บริเวณปฏิบัติงาน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.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ัตว์ทดลองในงานหรือไม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ามไป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นิดของสัตว์ที่ใช้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ห้องเลี้ยงสัตว์ของศูนย์สัตว์ทดลอง ม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7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ช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ามไปทำ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ห้องเลี้ยงสัตว์ของหน่วยงา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ห้องแยก ใช้เลี้ยงสัตว์อย่างเดียว ไม่ปะปนห้องอื่น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หมุนเวียนอากาศและการควบคุมอุณหภูมิที่เหมาะส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ห้องทำด้วยวัสดุที่ทำความสะอาดง่าย ผิวเรียบ แข็งแรง รับน้ำหนักได้ ไม่ซึมซับน้ำ ทนกรดและด่า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ช่องระบายน้ำที่พื้น แบบมีฝาปิดได้สนิท เปิดได้เมื่อต้องการระบายน้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ระตูที่ปิดเอง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ักษณะสถานที่ อุปกรณ์ และการจัดการการเลี้ยง เป็นไปตาม กฎหมายว่าด้วยสัตว์เพื่องานทางวิทยาศาสตร์ หรือ มาตร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ครื่องมือและอุปกรณ์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52"/>
        <w:gridCol w:w="1130"/>
        <w:gridCol w:w="2257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ชนะบรรจุที่มีฝาปิดสนิท ไม่รั่วซึ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ครื่องมือและอุปกรณ์ที่เหมาะสมสำหรับจัดเก็บภาชนะบรรจ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ครื่องมือและอุปกรณ์สำหรับการขนส่งหรือเคลื่อนย้าย ซึ่งสามารถป้องกันการตกหล่นของภาชนะบรรจ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ถังขยะที่มีฝาปิดซึ่งสามารถเปิดได้โดยไม่ใช้มือสัมผัส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เครื่องมือและอุปกรณ์ในการทำลายเชื้อโรค เช่น หม้อนึ่งอัดไอ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autoclav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วิธีการอื่นที่เหมาะสมเพื่อทำลายเชื้อโร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ุสถานที่ต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utoclav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วิธีการทำลายเชื้อที่ใช้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ุปกรณ์หรือน้ำเกลือสำหรับล้างต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แบบที่ม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ชุดปฐมพยาบา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ชุดจัดการสารชีวภาพรั่วไห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biological spill kit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รายการของที่บรรจุภายในชุด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มีการขนย้ายเชื้อโรคและพิษจากสัตว์ บรรจุในภาชนะหรือหีบห่อตามข้อกำหน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ชนะบรรจุติดฉลากที่บ่งชี้ข้อมูลของเชื้อโรคหรือพิษจากสัตว์ ได้แก่ ชื่อวิทยาศาสตร์เป็นภาษาอังกฤษ และวันเดือนปีที่ผลิตหรือบรรจ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ำเข้า หรือส่งออก เชื้อโรคและพิษจากสัตว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บเอกส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TA 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การนำเข้า หรือส่งออก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บความปลอดภัยและระบบคุณภาพในการดำเนินการ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1134"/>
        <w:gridCol w:w="2363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ักษาความปลอดภัยของสถานที่ผลิตหรือสถานที่มีไว้ในครอบครอง การควบคุมดูแลกระบวนการจัดเก็บ ผลิต นำเข้า ส่งออก ขาย นำผ่าน หรือมีไว้ในครอบคร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วิธีการที่ใช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ควบคุมการเข้าถึงโดยบุคคลอื่นที่ไม่เกี่ยวข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มาตรการที่ใช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ใช้อุปกรณ์ปกป้องส่วนบุคคลที่เหมาะสมตาม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ุปกรณ์ที่ใช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วบรวม จัดเก็บ เคลื่อนย้าย และทำลายมูลฝอยติดเชื้อที่เป็นไปตามกฎหมายว่าด้วยการสาธารณ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วิธี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ทำความสะอาดวัสดุ อุปกรณ์ สิ่งปนเปื้อนเชื้อโรคหรือพิษจากสัตว์ที่เหมาะสม ตาม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บเอกสารวิธีการ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isinfectant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รายการและจำนวนเชื้อโรคหรือพิษจากสัตว์ที่ผลิตหรือมีไว้ในครอบคร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นบสำเนาที่ส่งให้กรมวิทยาศาสตร์การแพทย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รายงานและการสอบสวนอุบัติเหตุจากการดำเนินการอย่างเหมาะส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สรุปรายงานในรอบปีที่ผ่านม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ปฏิบัติในการป้องกันและควบคุมสัตว์หรือแมลงในบริเวณสถานปฏิบัต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วิธีการ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ป้องกันการแพร่กระจายของเชื้อโรคหรือพิษจากสัตว์สู่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มาตรการที่ใช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1.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ปฏิบัติในการจัดการเชื้อที่ปนเปื้อนสารกัมมันตภาพรังสี และทิ้งเป็นขยะรังส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วิธีการ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hd w:fill="E2EFD9" w:val="clea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ปฏิบัติการ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>2 (BSL2)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ักษณะสถานที่ เพิ่มเติม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>BSL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56"/>
        <w:gridCol w:w="1063"/>
        <w:gridCol w:w="3093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ควบคุมผู้มีสิทธิเข้าออ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มาตรการที่ใช้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สัญลักษณ์ “อันตรายทางชีวภาพ” ติดที่ประต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ัตว์ในการดำเนินการกับเชื้อโรคให้มีลักษณะเช่นเดียวกั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.13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ามไป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ห้องเลี้ยงสัตว์ของศูนย์สัตว์ทดลอง มช</w:t>
            </w:r>
          </w:p>
          <w:p>
            <w:pPr>
              <w:pStyle w:val="Normal"/>
              <w:spacing w:lineRule="exact" w:line="340" w:before="0" w:after="0"/>
              <w:ind w:left="33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ช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ามไป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ไหลเข้าของอากาศในทิศทางเดี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irectional airflow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ท่ออากาศอ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exhaust air duc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นอกอาค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อื่นเพื่อป้องกันการแพร่กระจายของเชื้อโร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มาตรการที่ใช้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เกี่ยวกับศพ ซากสัตว์ ชิ้นส่วน อวัยวะ เนื้อเยื่อ หรือวัตถุตัวอย่างอื่นใดของคนหรือสัตว์ที่อาจปนเปื้อนเชื้อโร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ุวิธีการที่ใช้ระบุการดำเนินการเกี่ยวก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บริเวณหรือห้องสำหรับผ่าศพหรือผ่าซากสัตว์ โดยเฉพา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ควบคุมเพื่อการปกป้องส่วนบุคคลและป้องกันการแพร่กระจายของเชื้อโรค กรณีผ่าซากสัตว์ขนาดใหญ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มาตรการควบคุมที่ใช้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เกี่ยวกับชิ้นส่วน อวัยวะ เนื้อเยื่อ หรือวัตถุตัวอย่างอื่นใดของคนหรือสัตว์ที่อาจปนเปื้อนเชื้อโรค ให้ปฏิบัติงานในตู้ชีวนิรภั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สำหรับรวบรวมหรือจัดเก็บ ชิ้นส่วน อวัยวะ เนื้อเยื่อ หรือวัตถุตัวอย่างนั้นโดยเฉพา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 บริเวณ หรือห้องสำหรับรวบรวมศพ ซากสัตว์ ชิ้นส่วน อวัยวะ เนื้อเยื่อ และมูลฝอยติดเชื้อเพื่อรอการทำลา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การทำลายที่สามารถป้องกันการแพร่กระจายของเชื้อโร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วิธีการที่ใช้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ครื่องมือและอุปกรณ์ เพิ่มเติมจาก </w:t>
      </w:r>
      <w:r>
        <w:rPr/>
        <w:t>BSL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53"/>
        <w:gridCol w:w="1130"/>
        <w:gridCol w:w="2256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ตู้ชีวนิรภ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Biosafety cabinet, BSC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las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วันที่มีการตรวจสอบครั้งสุดท้าย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การกับพิษจากสัตว์ 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ามไป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2.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ำเนินการกับพิษจากสัตว์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ไม่มีการดำเนินการกับเชื้อก่อโรค ได้ดำเนินการในตู้ชนิดใ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BSC</w:t>
            </w:r>
          </w:p>
          <w:p>
            <w:pPr>
              <w:pStyle w:val="Normal"/>
              <w:spacing w:lineRule="exact" w:line="340" w:before="0" w:after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ume hoo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บ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class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BSC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ใช้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บุวันที่ตรวจสอ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BSC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สุดท้าย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บุวันที่ตรวจสอ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fume hood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สุดท้าย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กับสารชีวภาพที่เป็นอนุภาคโปรตีนก่อโร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ตรการทำลายอนุภาคโปรตีนก่อโรคนั้น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วิธีการทำลาย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ชนะบรรจุต้องมี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 และมีลักษณะดังนี้</w:t>
            </w:r>
          </w:p>
          <w:p>
            <w:pPr>
              <w:pStyle w:val="Normal"/>
              <w:spacing w:lineRule="exact" w:line="340" w:before="0" w:after="0"/>
              <w:ind w:left="272" w:hanging="27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ชนะชั้นในต้องปิดสนิท กันน้ำหรือของเหลวซึมผ่าน และมีความคงทนไม่แตกง่าย</w:t>
            </w:r>
          </w:p>
          <w:p>
            <w:pPr>
              <w:pStyle w:val="Normal"/>
              <w:spacing w:lineRule="exact" w:line="340" w:before="0" w:after="0"/>
              <w:ind w:left="272" w:hanging="27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ชนะชั้นนอกต้องปิดสนิท กันน้ำหรือของเหลวซึมผ่าน และมีความคงทนไม่แตกง่ายสามารถรองรับของเหลวหรือสิ่งอื่นใดในกรณีที่ภาชนะชั้นในแตกหรือรั่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ข้อมูลของชนิด จำนวนภาชนะบรรจุซึ่งระบุจำนวนหรือปริมาณ วันเดือนปีที่ผลิต สถานที่เก็บเชื้อโรคหรือพิษจากสัตว์ ซึ่งสามารถตรวจสอบย้อนกลับได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บัญชีรายชื่อเชื้อจดแจ้ง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มีการดำเนินการกับเชื้อโรค 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สามารถดำเนินการได้ในสถานปฏิบัติการ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ที่กำหนดในประกาศที่ออกตาม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มีข้อมูลความปลอดภัยของเชื้อโร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athogen Safety Data Sheets: PSDS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ด้วย ประเภท แหล่งที่พบ พาหะนำโรคการแพร่เชื้อ การก่อโรค อาการของโรค การรักษาและวัคซีนป้องกัน อุปกรณ์ปกป้องส่วนบุคคล การปฐมพยาบาลกรณีเกิดอุบัติเหตุ วิธีการทิ้ง และวิธีการทำลา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้อง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PSD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ทุกเชื้อที่ดำเนินการในห้องนั้นๆ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มีการดำเนินการกับพิษจากสัตว์ 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ีข้อมูลความปลอดภัยของพิษนั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Safety Data Sheets: SDS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ด้วย ประเภท แหล่งที่มา ค่าความเป็นพิษ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LD5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่อให้เกิดอันตราย การรักษา อุปกรณ์ปกป้องส่วนบุคคล การปฐมพยาบาลกรณีเกิดอุบัติเหตุ วิธีการทิ้ง และวิธีการทำลา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้อง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D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ทุกสารพิษที่ดำเนินการในห้องนั้นๆ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.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ื้อโรคหรือพิษจากสัตว์ที่สามารถมีไว้ในครอบครอง ต้องมีจำนวนหรือปริมาณไม่เกินกว่าที่ได้แจ้งไว้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272" w:hanging="27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หรือปริมาณของเชื้อโรคหรือพิษจากสัตว์ที่สามารถมีไว้ในครอบครอง ได้คำนึงถึงความพร้อมของสถานที่ ความสามารถในการดำเนินการด้านความปลอดภัยทางชีว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biosafety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ารรักษาความปลอดภัยทางชีว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biosecurity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บความปลอดภัยและระบบคุณภาพในการดำเนินการ เพิ่มเติมจาก </w:t>
      </w:r>
      <w:r>
        <w:rPr/>
        <w:t>BSL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395"/>
        <w:gridCol w:w="1134"/>
        <w:gridCol w:w="2268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.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กำหนดขั้นตอน วิธีการ หรือมาตรฐานการปฏิบัติงาน รวมทั้งมีการออกแบบระบบความปลอดภัยและระบบคุณภาพที่เกี่ยวข้องกับการผลิต นำเข้า ส่งออก ขาย นำผ่าน หรือมีไว้ในครอบครองเชื้อโรคหรือพิษจากสัตว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บบัญชีเอกส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OP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ที่ม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.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ข้อมูลอย่างเป็นระบบโดยป้องกันความเสียหายและสูญหายของ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.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มีการจัดทำบัญชีรายชื่อผู้มีสิทธิเข้าถึงข้อมูลเกี่ยวกับเชื้อโรคหรือพิษจากสัตว์ และมีมาตรการป้องกันไม่ให้บุคคลอื่นเข้าถึง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ีไว้เพื่อการตรวจสอบ</w:t>
            </w:r>
          </w:p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OP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ตรวจสอบได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.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บัญชีรายชื่อเชื้อโรคหรือพิษจากสัตว์และแก้ไขปรับปรุงให้เป็นปัจจุบันเสมอโดยบัญชีรายชื่อเชื้อโรคหรือพิษจากสัตว์ต้องมีรายละเอียดอย่างน้อย ดังต่อไปนี้</w:t>
            </w:r>
          </w:p>
          <w:p>
            <w:pPr>
              <w:pStyle w:val="Normal"/>
              <w:spacing w:lineRule="exact" w:line="340" w:before="0" w:after="0"/>
              <w:ind w:left="474" w:hanging="47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วิทยาศาสตร์ของเชื้อโรคหรือพิษจากสัตว์เป็นภาษาอังกฤษ</w:t>
            </w:r>
          </w:p>
          <w:p>
            <w:pPr>
              <w:pStyle w:val="Normal"/>
              <w:spacing w:lineRule="exact" w:line="340" w:before="0" w:after="0"/>
              <w:ind w:left="474" w:hanging="47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เสี่ยงหรือความอันตรายของเชื้อโรคหรือพิษจากสัตว์ตามประกาศที่ออกตาม 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  <w:p>
            <w:pPr>
              <w:pStyle w:val="Normal"/>
              <w:spacing w:lineRule="exact" w:line="340" w:before="0" w:after="0"/>
              <w:ind w:left="474" w:hanging="47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ภาชนะบรรจุซึ่งระบุปริมาตรหรือน้ำหนักของเชื้อโรคหรือพิษจากสัตว์</w:t>
            </w:r>
          </w:p>
          <w:p>
            <w:pPr>
              <w:pStyle w:val="Normal"/>
              <w:spacing w:lineRule="exact" w:line="340" w:before="0" w:after="0"/>
              <w:ind w:left="474" w:hanging="474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จัดเก็บเชื้อโรคหรือพิษจากสัตว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สำเนาบัญชีรายชื่อเชื้อจดแจ้ง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.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จัดเก็บข้อมูลอย่างน้อยสามปีนับตั้งแต่ได้รับหนังสือรับรองการแจ้งหรือใบอนุญา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ณีดำเนินกับเชื้อโรคตามที่ประกาศกระทรวงสาธารณสุข เรื่อง รายการเชื้อโรคที่ประสงค์ควบคุมตามมาตร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นุโลมให้ดำเนินการได้ในห้องปฏิบัติการ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สริมสมรรถนะ </w:t>
      </w:r>
      <w:r>
        <w:rPr>
          <w:rFonts w:cs="TH SarabunIT๙" w:ascii="TH SarabunIT๙" w:hAnsi="TH SarabunIT๙"/>
          <w:b/>
          <w:bCs/>
          <w:sz w:val="32"/>
          <w:szCs w:val="32"/>
        </w:rPr>
        <w:t>(Biosafety Level 2 enhanced: BSL-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enhanced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จาก </w:t>
      </w:r>
      <w:r>
        <w:rPr>
          <w:rFonts w:cs="TH SarabunIT๙" w:ascii="TH SarabunIT๙" w:hAnsi="TH SarabunIT๙"/>
          <w:b/>
          <w:bCs/>
          <w:sz w:val="32"/>
          <w:szCs w:val="32"/>
        </w:rPr>
        <w:t>BSL2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970"/>
        <w:gridCol w:w="1276"/>
        <w:gridCol w:w="2410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ห้องสำหรับดำเนินการกับเชื้อโรคดังกล่าวโดยเฉพา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ุปกรณ์ปกป้องส่วนบุคคลเพื่อสวมใส่อย่างมิดชิดและเหมาะส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ุปกรณ์ที่ใช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อนุญาตให้ครอบครองและใช้เชื้อก่อโรคกลุ่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ิษจากสัตว์กลุ่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่</w:t>
            </w:r>
          </w:p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ใช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สำเนาบัญชีรายชื่อเชื้อที่ได้รับอนุญาต</w:t>
            </w:r>
          </w:p>
        </w:tc>
      </w:tr>
    </w:tbl>
    <w:p>
      <w:pPr>
        <w:pStyle w:val="Normal"/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ผู้ให้ข้อมูล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ผู้ดำเนิน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ห้องปฏิบัติการ</w:t>
      </w:r>
    </w:p>
    <w:p>
      <w:pPr>
        <w:pStyle w:val="Normal"/>
        <w:ind w:left="2563" w:firstLine="31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ชื่อ นามสกุล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)</w:t>
      </w:r>
    </w:p>
    <w:p>
      <w:pPr>
        <w:pStyle w:val="Normal"/>
        <w:ind w:left="1843" w:firstLine="31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นักวิจัย นักวิทยาศาสตร์ ฯลฯ</w:t>
      </w:r>
    </w:p>
    <w:p>
      <w:pPr>
        <w:pStyle w:val="Normal"/>
        <w:ind w:left="2563" w:firstLine="31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ให้ข้อมูล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นาม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ตั้งแต่ระดับหัวหน้าภาควิ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นงขึ้นไป</w:t>
      </w:r>
    </w:p>
    <w:p>
      <w:pPr>
        <w:pStyle w:val="Normal"/>
        <w:ind w:left="1843" w:firstLine="31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ชื่อ นามสกุล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)</w:t>
      </w:r>
    </w:p>
    <w:p>
      <w:pPr>
        <w:pStyle w:val="Normal"/>
        <w:ind w:left="1843" w:firstLine="31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การหรือมาตรการที่ใช้ สามารถระบุหมายเลข </w:t>
      </w:r>
      <w:r>
        <w:rPr>
          <w:rFonts w:cs="TH SarabunIT๙" w:ascii="TH SarabunIT๙" w:hAnsi="TH SarabunIT๙"/>
          <w:sz w:val="32"/>
          <w:szCs w:val="32"/>
        </w:rPr>
        <w:t xml:space="preserve">SO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ามารถตรวจสอบได้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นี้จะต้องจัดทำและส่งศูนย์บริหารงานวิจัย ให้ คณะกรรมการควบคุมความปลอดภัยทางชีวภาพ เมื่อแรกสำรวจ และเมื่อมีการเปลี่ยนแปลง ยกเว้นในส่วนที่กำหนดไว้ให้เก็บไว้ที่ห้องปฏิบัติการเพื่อการตรวจสอบ</w:t>
      </w:r>
    </w:p>
    <w:sectPr>
      <w:headerReference w:type="default" r:id="rId4"/>
      <w:footerReference w:type="default" r:id="rId5"/>
      <w:type w:val="nextPage"/>
      <w:pgSz w:w="11906" w:h="16838"/>
      <w:pgMar w:left="1418" w:right="964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IT๙" w:hAnsi="TH SarabunIT๙" w:cs="TH SarabunIT๙"/>
        <w:sz w:val="20"/>
        <w:sz w:val="20"/>
        <w:szCs w:val="24"/>
      </w:rPr>
      <w:t xml:space="preserve">แบบฟอร์มปรับปรุง  ณ วันที่ </w:t>
    </w:r>
    <w:r>
      <w:rPr>
        <w:rFonts w:cs="TH SarabunIT๙" w:ascii="TH SarabunIT๙" w:hAnsi="TH SarabunIT๙"/>
        <w:sz w:val="20"/>
        <w:szCs w:val="24"/>
      </w:rPr>
      <w:t xml:space="preserve">... </w:t>
    </w:r>
    <w:r>
      <w:rPr>
        <w:rFonts w:ascii="TH SarabunIT๙" w:hAnsi="TH SarabunIT๙" w:cs="TH SarabunIT๙"/>
        <w:sz w:val="20"/>
        <w:sz w:val="20"/>
        <w:szCs w:val="24"/>
      </w:rPr>
      <w:t>มิถุนายน</w:t>
    </w:r>
    <w:r>
      <w:rPr>
        <w:rFonts w:ascii="TH SarabunIT๙" w:hAnsi="TH SarabunIT๙" w:cs="TH SarabunIT๙"/>
        <w:sz w:val="20"/>
        <w:sz w:val="20"/>
        <w:szCs w:val="24"/>
      </w:rPr>
      <w:t xml:space="preserve"> </w:t>
    </w:r>
    <w:r>
      <w:rPr>
        <w:rFonts w:cs="TH SarabunIT๙" w:ascii="TH SarabunIT๙" w:hAnsi="TH SarabunIT๙"/>
        <w:sz w:val="20"/>
        <w:szCs w:val="24"/>
      </w:rPr>
      <w:t>256</w:t>
    </w:r>
    <w:r>
      <w:rPr>
        <w:rFonts w:cs="TH SarabunIT๙" w:ascii="TH SarabunIT๙" w:hAnsi="TH SarabunIT๙"/>
        <w:sz w:val="20"/>
        <w:szCs w:val="24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IT๙" w:hAnsi="TH SarabunIT๙" w:cs="TH SarabunIT๙"/>
        <w:sz w:val="20"/>
        <w:sz w:val="20"/>
        <w:szCs w:val="24"/>
      </w:rPr>
      <w:t xml:space="preserve">แบบฟอร์มปรับปรุง  ณ วันที่ </w:t>
    </w:r>
    <w:r>
      <w:rPr>
        <w:rFonts w:cs="TH SarabunIT๙" w:ascii="TH SarabunIT๙" w:hAnsi="TH SarabunIT๙"/>
        <w:sz w:val="20"/>
        <w:szCs w:val="24"/>
      </w:rPr>
      <w:t xml:space="preserve">... </w:t>
    </w:r>
    <w:r>
      <w:rPr>
        <w:rFonts w:ascii="TH SarabunIT๙" w:hAnsi="TH SarabunIT๙" w:cs="TH SarabunIT๙"/>
        <w:sz w:val="20"/>
        <w:sz w:val="20"/>
        <w:szCs w:val="24"/>
      </w:rPr>
      <w:t>มิถุนายน</w:t>
    </w:r>
    <w:r>
      <w:rPr>
        <w:rFonts w:ascii="TH SarabunIT๙" w:hAnsi="TH SarabunIT๙" w:cs="TH SarabunIT๙"/>
        <w:sz w:val="20"/>
        <w:sz w:val="20"/>
        <w:szCs w:val="24"/>
      </w:rPr>
      <w:t xml:space="preserve"> </w:t>
    </w:r>
    <w:r>
      <w:rPr>
        <w:rFonts w:cs="TH SarabunIT๙" w:ascii="TH SarabunIT๙" w:hAnsi="TH SarabunIT๙"/>
        <w:sz w:val="20"/>
        <w:szCs w:val="24"/>
      </w:rPr>
      <w:t>256</w:t>
    </w:r>
    <w:r>
      <w:rPr>
        <w:rFonts w:cs="TH SarabunIT๙" w:ascii="TH SarabunIT๙" w:hAnsi="TH SarabunIT๙"/>
        <w:sz w:val="20"/>
        <w:szCs w:val="24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851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hiang Mai University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ge">
                <wp:posOffset>167005</wp:posOffset>
              </wp:positionV>
              <wp:extent cx="5664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22.25pt;mso-wrap-distance-left:9.05pt;mso-wrap-distance-right:0pt;mso-wrap-distance-top:0pt;mso-wrap-distance-bottom:0pt;margin-top:13.15pt;mso-position-vertical-relative:page;margin-left:431.6pt;mso-position-horizontal:right;mso-position-horizontal-relative:margin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160"/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513" w:leader="none"/>
        <w:tab w:val="right" w:pos="9498" w:leader="none"/>
      </w:tabs>
      <w:spacing w:lineRule="auto" w:line="240" w:before="0" w:after="0"/>
      <w:rPr>
        <w:rFonts w:ascii="TH SarabunIT๙" w:hAnsi="TH SarabunIT๙" w:cs="TH SarabunIT๙"/>
      </w:rPr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          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</w:t>
      <w:tab/>
    </w:r>
    <w:r>
      <w:rPr/>
      <w:tab/>
    </w:r>
    <w:r>
      <w:rPr>
        <w:rFonts w:ascii="TH SarabunIT๙" w:hAnsi="TH SarabunIT๙" w:cs="TH SarabunIT๙"/>
        <w:sz w:val="32"/>
        <w:sz w:val="32"/>
        <w:szCs w:val="32"/>
      </w:rPr>
      <w:t>แบบ</w:t>
    </w:r>
    <w:r>
      <w:rPr>
        <w:rFonts w:ascii="TH SarabunIT๙" w:hAnsi="TH SarabunIT๙" w:cs="TH SarabunIT๙"/>
      </w:rPr>
      <w:t>ประเมินห้องปฏิบัติการ</w:t>
    </w:r>
    <w:r>
      <w:rPr>
        <w:rFonts w:ascii="TH SarabunIT๙" w:hAnsi="TH SarabunIT๙" w:cs="TH SarabunIT๙"/>
      </w:rPr>
      <w:t>ทางชีวภาพ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851"/>
      <w:rPr>
        <w:rFonts w:ascii="TH SarabunIT๙" w:hAnsi="TH SarabunIT๙" w:eastAsia="AngsanaNew-Bold;Arial Unicode MS" w:cs="TH SarabunIT๙"/>
        <w:b/>
        <w:b/>
        <w:bCs/>
        <w:sz w:val="30"/>
        <w:szCs w:val="30"/>
      </w:rPr>
    </w:pP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9050</wp:posOffset>
          </wp:positionH>
          <wp:positionV relativeFrom="paragraph">
            <wp:posOffset>9525</wp:posOffset>
          </wp:positionV>
          <wp:extent cx="443865" cy="447675"/>
          <wp:effectExtent l="0" t="0" r="0" b="0"/>
          <wp:wrapNone/>
          <wp:docPr id="3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hiang Mai University</w:t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ge">
                <wp:posOffset>167005</wp:posOffset>
              </wp:positionV>
              <wp:extent cx="566420" cy="282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22.25pt;mso-wrap-distance-left:9.05pt;mso-wrap-distance-right:0pt;mso-wrap-distance-top:0pt;mso-wrap-distance-bottom:0pt;margin-top:13.15pt;mso-position-vertical-relative:page;margin-left:431.6pt;mso-position-horizontal:right;mso-position-horizontal-relative:margin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160"/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513" w:leader="none"/>
        <w:tab w:val="right" w:pos="9498" w:leader="none"/>
      </w:tabs>
      <w:spacing w:lineRule="auto" w:line="240" w:before="0" w:after="0"/>
      <w:rPr/>
    </w:pPr>
    <w:r>
      <w:rPr>
        <w:rFonts w:eastAsia="TH SarabunIT๙" w:cs="TH SarabunIT๙" w:ascii="TH SarabunIT๙" w:hAnsi="TH SarabunIT๙"/>
        <w:b/>
        <w:bCs/>
        <w:sz w:val="30"/>
        <w:szCs w:val="30"/>
      </w:rPr>
      <w:t xml:space="preserve">            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>Institutional Biosafety Committee</w:t>
    </w:r>
    <w:r>
      <w:rPr>
        <w:rFonts w:eastAsia="AngsanaNew-Bold;Arial Unicode MS" w:cs="TH SarabunIT๙" w:ascii="TH SarabunIT๙" w:hAnsi="TH SarabunIT๙"/>
        <w:b/>
        <w:bCs/>
        <w:sz w:val="30"/>
        <w:szCs w:val="30"/>
      </w:rPr>
      <w:t xml:space="preserve"> </w:t>
      <w:tab/>
    </w:r>
    <w:r>
      <w:rPr/>
      <w:tab/>
    </w:r>
    <w:r>
      <w:rPr>
        <w:rFonts w:ascii="TH SarabunIT๙" w:hAnsi="TH SarabunIT๙" w:cs="TH SarabunIT๙"/>
        <w:sz w:val="32"/>
        <w:sz w:val="32"/>
        <w:szCs w:val="32"/>
      </w:rPr>
      <w:t>แบบ</w:t>
    </w:r>
    <w:r>
      <w:rPr>
        <w:rFonts w:ascii="TH SarabunIT๙" w:hAnsi="TH SarabunIT๙" w:cs="TH SarabunIT๙"/>
      </w:rPr>
      <w:t>ประเมินห้องปฏิบัติการ</w:t>
    </w:r>
    <w:r>
      <w:rPr>
        <w:rFonts w:ascii="TH SarabunIT๙" w:hAnsi="TH SarabunIT๙" w:cs="TH SarabunIT๙"/>
      </w:rPr>
      <w:t>ทางชีวภาพ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26:00Z</dcterms:created>
  <dc:creator>User</dc:creator>
  <dc:description/>
  <cp:keywords/>
  <dc:language>en-US</dc:language>
  <cp:lastModifiedBy>Nittaya Chuenchop</cp:lastModifiedBy>
  <dcterms:modified xsi:type="dcterms:W3CDTF">2020-06-04T03:26:00Z</dcterms:modified>
  <cp:revision>2</cp:revision>
  <dc:subject/>
  <dc:title/>
</cp:coreProperties>
</file>