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วิจัยวิทยาศาสตร์สุขภาพ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๖๑๔๘ ต่อ 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ว </w:t>
      </w:r>
      <w:r>
        <w:rPr>
          <w:rFonts w:cs="TH SarabunIT๙" w:ascii="TH SarabunIT๙" w:hAnsi="TH SarabunIT๙"/>
          <w:sz w:val="32"/>
          <w:szCs w:val="32"/>
        </w:rPr>
        <w:t>8393(27)/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ายงานความก้าวหน้าของโครงการวิจัย 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ขอพิจารณาขยายระยะเวลาการดำเนินการวิจัยต่อไป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ดยปกติคณะกรรมการฯ จะอนุมัติให้ไม่เกิน ๑ ปี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ประธานคณะกรรมการควบคุมความปลอดภัยทางชีวภาพระดับส่วนงาน ชุดที่ ๓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สถาบันวิจัยวิทยาศาสตร์สุขภาพ ได้รับการรับรองจากประธานคณะกรรมการควบคุมความปลอดภัยทางชีวภาพระดับส่วนงาน ชุดที่ ๓ สถาบันวิจัยวิทยาศาสตร์สุขภาพ มหาวิทยาลัยเชียงใหม่ ให้ดำเนิน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อังกฤษ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เอกสารแนบหมายเลข 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สถาบันฯ ใคร่ขอเสนอรายงานความก้าวหน้าของโครงการวิจัยดังกล่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ขอพิจารณาขยายระยะเวลาการดำเนินการวิจัยต่อไป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วัตถุประสงค์ของการขอขยาย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การเสนอขอพิจารณา ดังนี้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พิจารณารับรองรายงานความก้าวหน้าของโครงการวิจัย ครั้ง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พิจารณาเห็นชอบให้ดำเนินการวิจัยต่อไปได้อีก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ดยปกติคณะกรรมการฯ จะอนุมัติให้ไม่เกิน ๑ ปี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สนอขอพิจารณาเห็นชอบให้ใช้เอกสารประกอบการดำเนินการวิจัย ดังนี้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ร่างการวิจั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Version 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 (</w:t>
      </w:r>
      <w:r>
        <w:rPr>
          <w:rFonts w:ascii="TH SarabunPSK" w:hAnsi="TH SarabunPSK" w:cs="TH SarabunPSK"/>
          <w:sz w:val="32"/>
          <w:sz w:val="32"/>
          <w:szCs w:val="32"/>
        </w:rPr>
        <w:t>ฉบับภาษาไทย หรือ ฉบับ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ด้านความปลอดภัยและผลงานวิจัยที่เกี่ยวข้องกับ </w:t>
      </w:r>
      <w:r>
        <w:rPr>
          <w:rFonts w:cs="TH SarabunPSK" w:ascii="TH SarabunPSK" w:hAnsi="TH SarabunPSK"/>
          <w:sz w:val="32"/>
          <w:szCs w:val="32"/>
        </w:rPr>
        <w:t xml:space="preserve">Recombinant DN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Version 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 (</w:t>
      </w:r>
      <w:r>
        <w:rPr>
          <w:rFonts w:ascii="TH SarabunPSK" w:hAnsi="TH SarabunPSK" w:cs="TH SarabunPSK"/>
          <w:sz w:val="32"/>
          <w:sz w:val="32"/>
          <w:szCs w:val="32"/>
        </w:rPr>
        <w:t>ฉบับภาษา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มาตรฐานขั้นตอ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Standard Operating Procedures: SOPs) </w:t>
      </w:r>
      <w:r>
        <w:rPr>
          <w:rFonts w:ascii="TH SarabunPSK" w:hAnsi="TH SarabunPSK" w:cs="TH SarabunPSK"/>
          <w:sz w:val="32"/>
          <w:sz w:val="32"/>
          <w:szCs w:val="32"/>
        </w:rPr>
        <w:t>หรือแผนปฏิบัติด้านความปลอดภัยของโครงการวิจัย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อื่นๆ ที่ต้องการให้คณะกรรมการฯ รับรองให้ใช้ต่อไป</w:t>
      </w:r>
    </w:p>
    <w:p>
      <w:pPr>
        <w:pStyle w:val="Normal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 ขอได้โปรดแจ้งให้สถาบัน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วิจัยวิทยาศาสตร์สุข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ind w:left="-180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1440" w:leader="none"/>
        </w:tabs>
        <w:ind w:right="-15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บันทึกภายใ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9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43"/>
      </w:tblGrid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รีย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jc w:val="left"/>
              <w:outlineLvl w:val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อำนวยการสถาบันวิจัยวิทยาศาสตร์สุขภาพ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จาก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เสนอรายงานความก้าวหน้าของโครงการวิจัย ระยะเวลาตั้งแต่วันที่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วัน เดือน 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ถึงวันที่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วัน เดือน 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ขอพิจารณาขยายระยะเวลาการดำเนินการวิจัยต่อไป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ระยะเวลาที่ต้องการขย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ตามที่ โครงการวิจัย </w:t>
      </w:r>
      <w:r>
        <w:rPr>
          <w:rFonts w:ascii="TH SarabunPSK" w:hAnsi="TH SarabunPSK" w:cs="TH SarabunPSK"/>
          <w:sz w:val="30"/>
          <w:sz w:val="30"/>
          <w:szCs w:val="30"/>
        </w:rPr>
        <w:t>“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0"/>
          <w:szCs w:val="30"/>
          <w:u w:val="single"/>
        </w:rPr>
        <w:t>(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ภาษาอังกฤษ</w:t>
      </w:r>
      <w:r>
        <w:rPr>
          <w:rFonts w:cs="TH SarabunPSK" w:ascii="TH SarabunPSK" w:hAnsi="TH SarabunPSK"/>
          <w:sz w:val="30"/>
          <w:szCs w:val="30"/>
          <w:u w:val="single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”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หัวหน้าโครงการวิจัย ได้รับการรับรองจากคณะกรรมการดำเนินการเพื่อความปลอดภัยในการทำงานด้านพันธุวิศวกรรมและเทคโนโลยีชีวภาพ สถาบันวิจัยวิทยาศาสตร์สุขภาพ ให้ดำเนินการวิจัยได้ตั้งแต่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ถึง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ังเอกสารแนบหมายเลข </w:t>
      </w:r>
      <w:r>
        <w:rPr>
          <w:rFonts w:cs="TH SarabunPSK" w:ascii="TH SarabunPSK" w:hAnsi="TH SarabunPSK"/>
          <w:sz w:val="30"/>
          <w:szCs w:val="30"/>
        </w:rPr>
        <w:t xml:space="preserve">..... </w:t>
      </w:r>
      <w:r>
        <w:rPr>
          <w:rFonts w:ascii="TH SarabunPSK" w:hAnsi="TH SarabunPSK" w:cs="TH SarabunPSK"/>
          <w:sz w:val="30"/>
          <w:sz w:val="30"/>
          <w:szCs w:val="30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บัดนี้ ผู้วิจัยใคร่ขอเสนอรายงานความก้าวหน้าของโครงการวิจัยดังกล่าว ครั้งที่ </w:t>
      </w:r>
      <w:r>
        <w:rPr>
          <w:rFonts w:cs="TH SarabunPSK" w:ascii="TH SarabunPSK" w:hAnsi="TH SarabunPSK"/>
          <w:sz w:val="30"/>
          <w:szCs w:val="30"/>
        </w:rPr>
        <w:t xml:space="preserve">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ยะเวลาตั้งแต่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</w:t>
      </w:r>
      <w:r>
        <w:rPr>
          <w:rFonts w:cs="TH SarabunPSK" w:ascii="TH SarabunPSK" w:hAnsi="TH SarabunPSK"/>
          <w:sz w:val="30"/>
          <w:szCs w:val="30"/>
          <w:u w:val="single"/>
        </w:rPr>
        <w:t>-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ดือน</w:t>
      </w:r>
      <w:r>
        <w:rPr>
          <w:rFonts w:cs="TH SarabunPSK" w:ascii="TH SarabunPSK" w:hAnsi="TH SarabunPSK"/>
          <w:sz w:val="30"/>
          <w:szCs w:val="30"/>
          <w:u w:val="single"/>
        </w:rPr>
        <w:t>-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ถึง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</w:t>
      </w:r>
      <w:r>
        <w:rPr>
          <w:rFonts w:cs="TH SarabunPSK" w:ascii="TH SarabunPSK" w:hAnsi="TH SarabunPSK"/>
          <w:sz w:val="30"/>
          <w:szCs w:val="30"/>
          <w:u w:val="single"/>
        </w:rPr>
        <w:t>-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ดือน</w:t>
      </w:r>
      <w:r>
        <w:rPr>
          <w:rFonts w:cs="TH SarabunPSK" w:ascii="TH SarabunPSK" w:hAnsi="TH SarabunPSK"/>
          <w:sz w:val="30"/>
          <w:szCs w:val="30"/>
          <w:u w:val="single"/>
        </w:rPr>
        <w:t>-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ละขอพิจารณาขยายระยะเวลาการดำเนินการวิจัยต่อไป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นื่องจาก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ตถุประสงค์ของการขอขยาย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ังมีรายละเอียดของการรายงานตามเอกสารแนบมาพร้อมนี้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ยังท่านเพื่อโปรดพิจารณาและนำเสนอคณะกรรมการดำเนินการเพื่อความปลอดภัยในการทำงานด้านพันธุวิศวกรรมและเทคโนโลยีชีวภาพต่อไป จักขอบคุณยิ่ง</w:t>
      </w:r>
    </w:p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>(.....................................................................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ราบ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นำเสนอคณะกรรมการประธานคณะกรรมการควบคุมความปลอดภัยทางชีวภาพระดับส่วนงาน ชุดที่ ๓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 มหาวิทยาลัยเชียงใหม่</w:t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Times New Roman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Niramit AS" w:hAnsi="TH Niramit AS" w:eastAsia="Cordia New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7:00Z</dcterms:created>
  <dc:creator>NING</dc:creator>
  <dc:description/>
  <cp:keywords/>
  <dc:language>en-US</dc:language>
  <cp:lastModifiedBy>Nittaya Chuenchop</cp:lastModifiedBy>
  <cp:lastPrinted>2017-06-07T17:04:00Z</cp:lastPrinted>
  <dcterms:modified xsi:type="dcterms:W3CDTF">2020-06-04T03:10:00Z</dcterms:modified>
  <cp:revision>3</cp:revision>
  <dc:subject/>
  <dc:title>บันทึกข้อความ</dc:title>
</cp:coreProperties>
</file>