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0D9" w:val="clear"/>
        <w:spacing w:lineRule="auto" w:line="240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ความก้าวหน้าโครงการวิจัย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โครง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ับรองเลขที่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รับรอง 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สิ้นสุดการรับรอง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ายงานครั้งที่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น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โครงการวิจัย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หัวหน้า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ผู้ร่วมวิจัย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ังกฤษ</w:t>
      </w:r>
      <w:r>
        <w:rPr>
          <w:rFonts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โครงการวิจัย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ที่ทำวิจัย</w:t>
      </w:r>
      <w:r>
        <w:rPr>
          <w:rFonts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ind w:left="284" w:hanging="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แหล่งทุนสนับสนุน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.……………………..…………………………….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โครงการวิจัยอย่างย่อ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ind w:left="284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ส่งรายงานการขอขยายระยะเวลาดำเนินการวิจัย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ดำเนินการวิจัย 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  <w:tab/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ุรายละเอียดของงานวิจัยกรณีมีการปรับเปลี่ยนโครงการวิจัยที่ต่างไปจากต้นฉบับเดิม หลังจากได้รับการพิจารณาจากคณะกรรมการฯ ครั้งล่าสุ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ให้สรุปการแก้ไขเพิ่มเติมโดยย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160"/>
        <w:ind w:left="851" w:hanging="56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เปลี่ยนแปลงแหล่งทุนหรือไม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160"/>
        <w:ind w:left="851" w:hanging="56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แก้ไขเพิ่มเติมโครงร่างการวิจัยหรือไม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160"/>
        <w:ind w:left="851" w:hanging="56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3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แก้ไขเพิ่มเติมเอกสารข้อมูลสำหรับผู้เข้าร่วมวิจัยหรือไม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160"/>
        <w:ind w:left="851" w:hanging="56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4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เปลี่ยนแปลงผู้วิจัยหรือไม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160"/>
        <w:ind w:left="85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กรณีมีการเปลี่ยนแปลงผู้ปฏิบัติงาน</w:t>
      </w:r>
    </w:p>
    <w:tbl>
      <w:tblPr>
        <w:tblW w:w="84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694"/>
        <w:gridCol w:w="260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บรมทางด้านความปลอดภัยทางชีวภาพ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160"/>
        <w:ind w:left="851" w:hanging="56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หากการปรับเปลี่ยนโครงการวิจัยมีผลกระทบต่อผู้เข้าร่วมวิจัย ชุมชน และสิ่งแวดล้อม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รณีขยายเวลาโครงการวิจัยเพื่อให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BC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รองการขยายเวลา ให้อธิบายเหตุผลที่ต้องการขยายเวลา และระบุระยะเวลาที่มีการขยายเวลาของโครงการวิจัย และวั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ที่สิ้นสุดโครงการวิจัย เมื่อมีการขยายเวลา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ธิบายสรุปความก้าวหน้าและผลการศึกษาที่ได้ดำเนินการไปแล้ว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ย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เรื่องความปลอดภัย การเกิดเหตุการณ์ไม่พึงประสงค์ในระหว่างการวิจัย และการให้ความช่วยเหลือ แก้ไขเหตุการณ์ไม่พึงประสงค์ที่เกิดขึ้นระหว่างการวิจัย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หรืออุปสรรคอื่นๆ ที่เกี่ยวข้องกับความปลอดภัยทางชีวภาพระหว่างการดำเนินการวิจัย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ายเซ็น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(.....................................................)</w:t>
      </w:r>
    </w:p>
    <w:p>
      <w:pPr>
        <w:pStyle w:val="Normal"/>
        <w:spacing w:lineRule="auto" w:line="240" w:before="0" w:after="0"/>
        <w:ind w:left="234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ab/>
        <w:t>........................................................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-3119" w:leader="none"/>
      </w:tabs>
      <w:ind w:right="684" w:hanging="0"/>
      <w:jc w:val="right"/>
      <w:rPr>
        <w:rFonts w:ascii="TH SarabunPSK" w:hAnsi="TH SarabunPSK" w:cs="TH SarabunPSK"/>
        <w:sz w:val="24"/>
        <w:szCs w:val="24"/>
      </w:rPr>
    </w:pPr>
    <w:r>
      <w:rPr>
        <w:rFonts w:cs="TH SarabunPSK" w:ascii="TH SarabunPSK" w:hAnsi="TH SarabunPSK"/>
        <w:sz w:val="24"/>
        <w:szCs w:val="24"/>
      </w:rPr>
      <w:fldChar w:fldCharType="begin"/>
    </w:r>
    <w:r>
      <w:rPr>
        <w:sz w:val="24"/>
        <w:szCs w:val="24"/>
        <w:rFonts w:cs="TH SarabunPSK" w:ascii="TH SarabunPSK" w:hAnsi="TH SarabunPSK"/>
      </w:rPr>
      <w:instrText xml:space="preserve"> PAGE </w:instrText>
    </w:r>
    <w:r>
      <w:rPr>
        <w:sz w:val="24"/>
        <w:szCs w:val="24"/>
        <w:rFonts w:cs="TH SarabunPSK" w:ascii="TH SarabunPSK" w:hAnsi="TH SarabunPSK"/>
      </w:rPr>
      <w:fldChar w:fldCharType="separate"/>
    </w:r>
    <w:r>
      <w:rPr>
        <w:sz w:val="24"/>
        <w:szCs w:val="24"/>
        <w:rFonts w:cs="TH SarabunPSK" w:ascii="TH SarabunPSK" w:hAnsi="TH SarabunPSK"/>
      </w:rPr>
      <w:t>5</w:t>
    </w:r>
    <w:r>
      <w:rPr>
        <w:sz w:val="24"/>
        <w:szCs w:val="24"/>
        <w:rFonts w:cs="TH SarabunPSK" w:ascii="TH SarabunPSK" w:hAnsi="TH SarabunPSK"/>
      </w:rPr>
      <w:fldChar w:fldCharType="end"/>
    </w:r>
  </w:p>
  <w:p>
    <w:pPr>
      <w:pStyle w:val="Normal"/>
      <w:tabs>
        <w:tab w:val="clear" w:pos="720"/>
        <w:tab w:val="left" w:pos="2595" w:leader="none"/>
        <w:tab w:val="center" w:pos="4513" w:leader="none"/>
        <w:tab w:val="right" w:pos="9026" w:leader="none"/>
        <w:tab w:val="right" w:pos="9615" w:leader="none"/>
      </w:tabs>
      <w:spacing w:lineRule="auto" w:line="240" w:before="0" w:after="0"/>
      <w:rPr>
        <w:rFonts w:ascii="TH SarabunPSK" w:hAnsi="TH SarabunPSK" w:eastAsia="Cordia New" w:cs="TH SarabunPSK"/>
        <w:sz w:val="24"/>
        <w:szCs w:val="24"/>
      </w:rPr>
    </w:pPr>
    <w:r>
      <w:rPr>
        <w:rFonts w:eastAsia="Cordia New" w:cs="TH SarabunPSK" w:ascii="TH SarabunPSK" w:hAnsi="TH SarabunPSK"/>
        <w:sz w:val="24"/>
        <w:szCs w:val="24"/>
      </w:rPr>
      <w:tab/>
      <w:tab/>
      <w:tab/>
    </w:r>
    <w:r>
      <w:rPr>
        <w:rFonts w:ascii="TH SarabunPSK" w:hAnsi="TH SarabunPSK" w:eastAsia="Cordia New" w:cs="TH SarabunPSK"/>
        <w:sz w:val="24"/>
        <w:sz w:val="24"/>
        <w:szCs w:val="24"/>
      </w:rPr>
      <w:t>แบบฟอร์มรายงานความก้าวหน้าของโครงการวิจัย</w:t>
    </w:r>
  </w:p>
  <w:p>
    <w:pPr>
      <w:pStyle w:val="Normal"/>
      <w:spacing w:before="0" w:after="200"/>
      <w:rPr>
        <w:rFonts w:ascii="TH SarabunPSK" w:hAnsi="TH SarabunPSK" w:eastAsia="Cordia New" w:cs="TH SarabunPSK"/>
        <w:sz w:val="24"/>
        <w:szCs w:val="24"/>
      </w:rPr>
    </w:pPr>
    <w:r>
      <w:rPr>
        <w:rFonts w:eastAsia="Cordia New" w:cs="TH SarabunPSK" w:ascii="TH SarabunPSK" w:hAnsi="TH SarabunPSK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H SarabunPSK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H SarabunPSK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34:00Z</dcterms:created>
  <dc:creator>Admin-HR8J92S</dc:creator>
  <dc:description/>
  <cp:keywords/>
  <dc:language>en-US</dc:language>
  <cp:lastModifiedBy>Nittaya Chuenchop</cp:lastModifiedBy>
  <cp:lastPrinted>2016-08-18T14:38:00Z</cp:lastPrinted>
  <dcterms:modified xsi:type="dcterms:W3CDTF">2020-06-04T03:34:00Z</dcterms:modified>
  <cp:revision>2</cp:revision>
  <dc:subject/>
  <dc:title/>
</cp:coreProperties>
</file>