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ชี้แจงข้อมูลสำหรับอาสาสมัครเด็กที่มีอาย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-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...............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ให้ทุน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นูถูกเชิญให้เข้าร่วมการศึกษาวิจัยนี้ เนื่องจาก </w:t>
      </w:r>
      <w:r>
        <w:rPr>
          <w:rFonts w:eastAsia="Cordia New"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่อนที่หนูจะตัดสินใจว่าจะเข้าร่วมในโครงการวิจัยนี้ เราจะเล่าให้หนูทราบรายละเอียดเกี่ยวกับโครงการวิจัย</w:t>
      </w:r>
    </w:p>
    <w:p>
      <w:pPr>
        <w:pStyle w:val="Normal"/>
        <w:ind w:firstLine="567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อกสารนี้คือ ใบแสดงความพร้อมใจซึ่งจะให้ข้อมูลเกี่ยวกับโครงการวิจัยนี้ เจ้าหน้าที่โครงการวิจัย จะพูดคุยกับหนูเกี่ยวกับข้อมูลเหล่านี้ หนูสามารถถามคำถามเกี่ยวกับโครงการวิจัยนี้ได้ทุกเวลา หากหนูยินยอมที่จะเข้าร่วมโครงการวิจัยนี้ เจ้าหน้าที่โครงการวิจัยจะขอให้หนูลงชื่อในใบแสดงความพร้อมใจฉบับนี้ เราจะสำเนาให้หนูเก็บไว้ 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ชุด  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ำไมจึงต้องมีโครงการวิจัยนี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ราอยากจะเล่าโครงการวิจัยที่กำลังทำให้หนูฟัง การวิจัยเป็นหนทางที่เราจะได้ความรู้ใหม่ในบางสิ่งบางอย่าง ที่เราวิจัยครั้งนี้ก็เพื่อ </w:t>
      </w:r>
      <w:r>
        <w:rPr>
          <w:rFonts w:eastAsia="Cordia New"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รรบายวัตถุประสงค์ด้วยภาษาที่เด็กวัยนั้น ๆ เข้าใจได้</w:t>
      </w:r>
      <w:r>
        <w:rPr>
          <w:rFonts w:eastAsia="Cordia New" w:cs="TH SarabunPSK" w:ascii="TH SarabunPSK" w:hAnsi="TH SarabunPSK"/>
          <w:sz w:val="32"/>
          <w:szCs w:val="32"/>
        </w:rPr>
        <w:t>]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ำไมหนูจึงถูกรับเชิญให้เข้าร่วมโครงการวิจัย</w:t>
      </w:r>
    </w:p>
    <w:p>
      <w:pPr>
        <w:pStyle w:val="Normal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นื่องจากหนูมีคุณสมบัติตามหลักที่โครงการกำหนด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ธิบายหลักเกณฑ์การคัดเลือกเพื่อเข้าโครงการที่สำคัญและสรุปเกณฑ์คัดออกที่สำคัญโดยใช้ภาษาที่เด็กสามารถเข้าใจได้ง่าย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นูจะได้รับประโยชน์อะไรจากการเข้าร่วมโครงการวิจัยนี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ประโยชน์ต่ออาสาสมัครโดยตรง หรือเป็นประโยชน์ต่อส่วนรวม โดยผู้เข้าร่วมวิจัยไม่ได้รับประโยชน์โดยตรงควรระบุตามความเป็นจริ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าสาสมัครที่เข้าร่วมโครงการวิจัยนี้มีจำนวนเท่าใด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ากเป็น </w:t>
      </w:r>
      <w:r>
        <w:rPr>
          <w:rFonts w:eastAsia="Cordia New" w:cs="TH SarabunPSK" w:ascii="TH SarabunPSK" w:hAnsi="TH SarabunPSK"/>
          <w:sz w:val="32"/>
          <w:szCs w:val="32"/>
        </w:rPr>
        <w:t xml:space="preserve">Multi-Center Study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ระบุว่าทำในประเทศไทย หรือต่างประเทศ และบอกจำนวนผู้เข้าร่วมวิจัยในสถาบันมีกี่คน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นูจะต้องทำอะไรบ้าง หากเข้าร่วมโครงการวิจัยนี้</w:t>
      </w:r>
    </w:p>
    <w:p>
      <w:pPr>
        <w:pStyle w:val="Normal"/>
        <w:ind w:firstLine="709"/>
        <w:jc w:val="left"/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รณีศึกษาทางด้านการวิจัยทางคลินิก </w:t>
      </w:r>
      <w:r>
        <w:rPr>
          <w:rFonts w:eastAsia="Cordia New" w:cs="TH SarabunPSK" w:ascii="TH SarabunPSK" w:hAnsi="TH SarabunPSK"/>
          <w:sz w:val="32"/>
          <w:szCs w:val="32"/>
        </w:rPr>
        <w:t xml:space="preserve">(Clinical trial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ห้อธิบายว่าอาสาสมัครถูกแบ่งเป็นกี่กลุ่ม การมาตามนัดแต่ละครั้งจะต้องทำอะไรบ้าง ใช้ระยะเวลาในการมาแต่ละครั้งนานเท่าไร รวมถึงจำนวนครั้งที่มารับการติดตามและระยะเวลาศึกษา ในภาษาที่เด็กรู้และเข้าใจ </w:t>
      </w:r>
    </w:p>
    <w:p>
      <w:pPr>
        <w:pStyle w:val="Normal"/>
        <w:ind w:left="1134" w:hanging="1134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นูจะอยู่ในโครงการวิจัยนี้นานเท่าใด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ะบุให้ละเอียดในส่วนของทั้งระยะเวลาที่แบ่งเป็นระยะตั้งแต่เริ่มต้นการ </w:t>
      </w:r>
      <w:r>
        <w:rPr>
          <w:rFonts w:eastAsia="Cordia New" w:cs="TH SarabunPSK" w:ascii="TH SarabunPSK" w:hAnsi="TH SarabunPSK"/>
          <w:sz w:val="32"/>
          <w:szCs w:val="32"/>
        </w:rPr>
        <w:t xml:space="preserve">Screen treatment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</w:rPr>
        <w:t xml:space="preserve">Follow up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วมทั้งจำนวนครั้งที่อาสาสมัครมาพบกับผู้วิจัย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สี่ยงจากโครงการวิจัยนี้มีอะไรบ้าง</w:t>
      </w:r>
    </w:p>
    <w:p>
      <w:pPr>
        <w:pStyle w:val="Normal"/>
        <w:ind w:left="284" w:firstLine="436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สี่ยงต่ออันตราย หรือความไม่สบายที่อาจได้รับจากการวิจัยมีอะไรบ้าง และมีวิธีการป้องกัน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ก้ไขความเสี่ยงดังกล่าวอย่างไร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1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ธิบายความเสี่ยงความไม่สบายที่อาจเกิดขึ้นทั้งด้านร่างกาย จิตใจ และด้านสังคม</w:t>
      </w:r>
    </w:p>
    <w:p>
      <w:pPr>
        <w:pStyle w:val="Normal"/>
        <w:ind w:left="2410" w:hanging="992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อย่าง </w:t>
      </w:r>
      <w:r>
        <w:rPr>
          <w:rFonts w:eastAsia="Cordia New"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วามเสี่ยงทางร่างกาย เช่น ผลข้างเคียงของยา เกิดการแพ้ยา ต้องระบุอาการที่เกิดขึ้นเป็นอย่างไร อาการบวม หรืออาจเกิดการฟกช้ำตรงบริเวณที่เจาะเลือด ความไม่สบายในระหว่างการตรวจด้วยเครื่อง </w:t>
      </w:r>
      <w:r>
        <w:rPr>
          <w:rFonts w:eastAsia="Cordia New" w:cs="TH SarabunPSK" w:ascii="TH SarabunPSK" w:hAnsi="TH SarabunPSK"/>
          <w:sz w:val="32"/>
          <w:szCs w:val="32"/>
        </w:rPr>
        <w:t xml:space="preserve">MRI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สี่ยงทางด้านจิตใจ เช่น การวิจารณ์ข้อมูลส่วนตัวที่ละเอียดอ่อน เช่น ผลการทดสอบทางพันธุกรรม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วามเสี่ยงทางด้านสังคม เช่น การเปิดเผยข้อมูลส่วนตัวที่มีลักษณะละเอียดอ่อนต่อบุคคลภายนอกโครงการวิจัย ตัวอย่างเช่น การตรวจพันธุกรรม การตรวจหาเชื้อ </w:t>
      </w:r>
      <w:r>
        <w:rPr>
          <w:rFonts w:eastAsia="Cordia New" w:cs="TH SarabunPSK" w:ascii="TH SarabunPSK" w:hAnsi="TH SarabunPSK"/>
          <w:sz w:val="32"/>
          <w:szCs w:val="32"/>
        </w:rPr>
        <w:t xml:space="preserve">HIV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ารเปิดเผยข้อมูลที่ผิดกฎหมายของอาสาสมัคร ต่อบุคคลภายนอกโครงการวิจัย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ัวอย่าง เช่น การใช้ยาเสพติด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2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ธิบายถึงความไม่สะดวกสบายอื่นๆ ที่เกี่ยวข้องกับการศึกษา เช่น เวลาที่ใช้กับอาสาสมัคร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3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อันตรายที่อาจเกิดขึ้นต่อทารกในครรภ์ หาผู้ร่วมโครงการตั้งครรภ์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างเลือกอื่นหากหนูไม่ได้เข้าร่วมโครงการวิจัยนี้ 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ทางเลือกอื่นๆ ที่สามารถทดแทนการเข้าร่วมโครงการโดยเฉพาะให้ระบุวิธีการรักษาที่สามารถให้ได้หรือเสนอแนะหากอาสาสมัครปฏิเสธการเข้าร่วมโครงกา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นูจะต้องเสียค่าใช้จ่ายอะไรบ้าง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ถ้ามี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ค่าใช้จ่ายส่วนใดที่ผู้เข้าร่วมโครงการวิจัยไม่ต้องเสียค่าใช้จ่าย และส่วนใดที่ผู้เข้าร่วมในโครงการวิจัยต้องจ่ายเอ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นูจะได้รับค่าตอบแทนหรือไม่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ช่น ค่าตอบแทนเป็นค่าเดินทางมาร่วมในโครงการวิจัยครั้งละเท่าไร ผู้วิจัยไม่ควรบอกว่าผู้เข้าร่วมในโครงการวิจัยจะได้รับค่าตอบแทน เมื่อมาร่วมในโครงการจนเสร็จสิ้นโครงการ และไม่ควรคูณจำนวนเงินกับจำนวนครั้งที่นัดเข้าด้วยกัน เพราะจำนวนเงินอาจจะมากจนดูคล้ายกับเป็นการโน้มน้าว หรือจูงใจให้เข้าร่วมโครงการ โดยไม่พิจารณาให้รอบคอบ ดังนั้นจึงควรระบุค่าตอบแทนเป็นครั้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ะทำอย่างไร หากหนูได้รับบาดเจ็บหรือเจ็บป่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ผู้เข้าร่วมโครงการได้รับบาดเจ็บเนื่องจากการดำเนินงานของโครงการวิจัย จะต้องได้รับการดูแลรักษาที่มีอยู่ หรือหากไม่มีจะต้องเสนอแนะต่อผู้เข้าร่วมโครงการโดยระบุค่าชดเชย และค่าใช้จ่ายการรักษาที่เกิดขึ้นตลอดจนผู้รับผิดชอบค่าใช้จ่ายที่เกิดขึ้นทั้งหมด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บาดเจ็บไม่เฉพาะการบาดเจ็บทางร่างกายผู้วิจัยต้องคำนึงถึงการบาดเจ็บทางด้านจิตใจ ด้านสังคม ด้านกฎหมาย หรือความเสี่ยงทางฐานะทางการเงินของผู้เข้าร่วมวิจัย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วิจัยเชิงสำรวจ และมีความเสี่ยงน้อยอาจไม่มีค่าชดเชยก็ได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2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เกิดอันตรายที่เกี่ยวข้องกับโครงการวิจัยนี้จะติดต่อกับใคร และจะได้รับการปฏิบัติอย่างไ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ะบุชื่อผู้วิจัย และผู้วิจัยร่วมอีก 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น สถานที่ติดต่อ หมายเลขโทรศัพท์ โทรศัพท์เคลื่อนที่ที่สามารถติดต่อได้ทั้งในและนอกเวลาราชการ รวมทั้งหากเกิดการเจ็บป่วย หรือบาดเจ็บจากการเข้าร่วมโครงการวิจัยนี้ จะได้รับการดูแลรักษาอย่างไร รวมทั้งกรณีฉุกเฉินที่อาจจะเกิดขึ้นจากโครงการวิจั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3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ิทธิของหนูในฐานะอาสาสมัครผู้เข้าร่วมโครงการวิจัยมีอะไรบ้าง</w:t>
      </w:r>
    </w:p>
    <w:p>
      <w:pPr>
        <w:pStyle w:val="Normal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 ข้อความให้ผู้ปกครองของอาสาสมัครได้เลือกที่จะอนุญาตหรือไม่อนุญาตให้อาสมัครเข้าร่วมในโครงการวิจัย หรือถอนตัวอาสาสมัครออกจากโครงการวิจัยได้ตลอดเวลา โดยไม่มีผลเสียใดๆ เกิดขึ้นกับอาสาสมัคร ไม่ว่าผู้ปกครองของอาสาสมัครจะตัดสินใจอย่างไร และข้อความที่ระบุว่าอาสาสมัครอาจจะถูกขอให้ออกจากโครงการวิจัยในกรณีใดบ้าง เช่น เมื่อโรคมีอาการรุนแรงขึ้น โครงการวิจัยถูกระงับโดยผู้สนับสนุนทุนวิจัย หรืออาสาสมัครไม่ปฏิบัติตามวิธีวิจัย เป็นต้น รวมทั้งระบุข้อความ หากผู้ปกครองของอาสาสมัครต้องการข้อมูลใหม่ที่อาจส่งผลกระทบต่อสุขภาพ สวัสดิภาพ และความเป็นอยู่ที่ดีของอาสาสมัคร จากโครงการวิจัยนี้ ขอให้แจ้งแก่เจ้าหน้าที่โครงการวิจัยทราบ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4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รักษาความลับ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ว่าจะนำเสนอข้อมูลที่ได้จากโครงการวิจัย เพื่อประโยชน์ทางวิชาการโดยไม่เปิดเผยชื่อ นามสกุล ที่อยู่ของผู้ได้ร่วมในโครงการวิจัยเป็นรายบุคคล และมีมาตรการในการเก็บรักษาข้อมูลส่วนตัว และข้อมูลที่ได้จากโครงการวิจัยจะมีการนำเสนอข้อมูลอย่างไร เช่น ข้อมูลจะถูกส่งไปให้ผู้ให้ทุนวิจัย เป็นต้น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5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ท่านมีคำถามเกี่ยวกับโครงการวิจัยนี้ สามารถติดต่อใครได้บ้า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ชื่อ ที่อยู่ หมายเลขโทรศัพท์ และเวลาที่สามารถติดต่อผู้รับผิดชอบ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6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ท่านมีคำถามเกี่ยวกับสิทธิของอาสาสมัคร สามารถติดต่อใครได้บ้า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ากมีคำถามเกี่ยวกับสิทธิของอาสาสมัคร กรุณาติดต่อประธานหรือเลขานุการ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 </w:t>
      </w:r>
      <w:r>
        <w:rPr>
          <w:rFonts w:eastAsia="Cordia New"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ถนนอินทวโรรส อำเภอเมือง จังหวัดเชียงใหม่ </w:t>
      </w:r>
      <w:r>
        <w:rPr>
          <w:rFonts w:eastAsia="Cordia New" w:cs="TH SarabunPSK" w:ascii="TH SarabunPSK" w:hAnsi="TH SarabunPSK"/>
          <w:sz w:val="32"/>
          <w:szCs w:val="32"/>
        </w:rPr>
        <w:t xml:space="preserve">502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ทรศัพท์ </w:t>
      </w:r>
      <w:r>
        <w:rPr>
          <w:rFonts w:eastAsia="Cordia New" w:cs="TH SarabunPSK" w:ascii="TH SarabunPSK" w:hAnsi="TH SarabunPSK"/>
          <w:sz w:val="32"/>
          <w:szCs w:val="32"/>
        </w:rPr>
        <w:t xml:space="preserve">0 5393 6148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่อ </w:t>
      </w:r>
      <w:r>
        <w:rPr>
          <w:rFonts w:eastAsia="Cordia New" w:cs="TH SarabunPSK" w:ascii="TH SarabunPSK" w:hAnsi="TH SarabunPSK"/>
          <w:sz w:val="32"/>
          <w:szCs w:val="32"/>
        </w:rPr>
        <w:t>360 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นเวลาราชการ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8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Niramit AS" w:ascii="TH Niramit AS" w:hAnsi="TH Niramit AS"/>
        <w:sz w:val="28"/>
      </w:rPr>
      <w:t>Version………/date.......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H Niramit AS" w:hAnsi="TH Niramit AS" w:cs="TH Niramit 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Niramit AS" w:hAnsi="TH Niramit AS" w:eastAsia="Cordia New" w:cs="TH Niramit A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Angsana New"/>
      <w:lang w:val="en-US" w:bidi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26:00Z</dcterms:created>
  <dc:creator>NING</dc:creator>
  <dc:description/>
  <cp:keywords/>
  <dc:language>en-US</dc:language>
  <cp:lastModifiedBy>Jutarat Jeeraphan</cp:lastModifiedBy>
  <dcterms:modified xsi:type="dcterms:W3CDTF">2023-07-07T02:14:00Z</dcterms:modified>
  <cp:revision>3</cp:revision>
  <dc:subject/>
  <dc:title/>
</cp:coreProperties>
</file>