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……………………………………………………….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หัสโครงการวิจั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: ………………………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ัวหน้าโครงการวิจั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:…………………………………….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-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ี่ยวก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erious Adverse events </w:t>
      </w:r>
      <w:r>
        <w:rPr/>
        <w:t>ที่เกิดกับผู้เข้าร่วมการวิจัย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ผลิตภัณฑ์วิจัยที่ได้รับ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study drug/device/intervention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…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พบเหตุการณ์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………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nitial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ollow-u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nset date: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หล่งทุ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: ........................................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ันแรกที่ได้รับผลิตภัณฑ์วิจั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34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number/PTI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Ag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Male       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emale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history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aboratory finding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Event description: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eriousnes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a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ife Threaten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spitalization –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nitial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rolo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ability / Incapac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ongenital Anomal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…………………………………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Causal relationship to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rug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evic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Other intervention……………….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t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ossi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roba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finite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Unknown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Treatment administered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What were the measures taken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spected drug discontinu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ose reduc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rug treatment for the SA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No drug treatment given for the SA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continuation of concomitant drug(s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n-drug treatment (specify)……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Outcome: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atal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with sequelae (describe)……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mprov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ersistent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worsen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unknown               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นี้มีกรรมการติดตามงานวิจัย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DSMB/DMC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หรือไม่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มี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ี่ยวกับการดูแลผู้เข้าร่วมการวิจัยและการเปลี่ยนแปลงโครงร่างการวิจัย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In investigator’s opinion, does this SUSAR/UAP significantly alter the risk-benefit analysis to the research subjects in this research project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48" w:hRule="atLeast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w do you address your management plan in terms of approved protocol as shown below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protocol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informed consent form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s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ี่ยวกับการรายงานภายในระยะเวลาที่กำหนด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รายงานข้างต้นอยู่ในระยะเวลาตามที่คณะกรรมการพิทักษ์สิทธิฯ กำหนดหรือไม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ับตั้งแต่วันรับทราบรายงานจนถึงวันที่ส่งรายง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5" w:hRule="atLeast"/>
        </w:trPr>
        <w:tc>
          <w:tcPr>
            <w:tcW w:w="10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>1. I</w:t>
            </w:r>
            <w:r>
              <w:rPr/>
              <w:t>nternal or local SAE</w:t>
            </w:r>
          </w:p>
          <w:tbl>
            <w:tblPr>
              <w:tblW w:w="10348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4359"/>
              <w:gridCol w:w="1701"/>
              <w:gridCol w:w="1559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ายงานเหตุการณ์ไม่พึงประสงค์ชนิดร้ายแรง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ะยะเวลาที่ผู้วิจัยรายงาน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Timeline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ส่งตามกำหนด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ที่ระบุไว้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ตามกำหนด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กินกำหนด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อาสาสมัครเสียชีวิตหรือคุกคามชีวิตอาสาสมัคร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24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ชั่วโมง หลังจากที่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กรณีผลไม่ถึงกับเสียชีวิตหรือคุกคามต่อชีวิต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7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วันปฏิทิน หลังจากผู้วิจัย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 xml:space="preserve">2. Internal </w:t>
            </w:r>
            <w:r>
              <w:rPr/>
              <w:t xml:space="preserve">SUSAR </w:t>
            </w:r>
          </w:p>
          <w:tbl>
            <w:tblPr>
              <w:tblW w:w="10406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4359"/>
              <w:gridCol w:w="1701"/>
              <w:gridCol w:w="1617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USAR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ระยะเวลาที่ผู้วิจัยรายงาน</w:t>
                  </w:r>
                </w:p>
              </w:tc>
              <w:tc>
                <w:tcPr>
                  <w:tcW w:w="3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Timeline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ส่งตามกำหนด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ที่ระบุไว้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ตามกำหนด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เกินกำหนด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อาสาสมัครเสียชีวิต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Death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หรือคุกคามชีวิตอาสาสมัคร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(Life-threatening)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ภาย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7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วันปฏิทิน หลังผู้ให้ทุนวิจัยแจ้งยืนยั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confirm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หรือหลังผู้วิจัย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กรณีผลไม่ถึงกับเสียชีวิตหรือคุกคามต่อชีวิต 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รายงานภายใ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 xml:space="preserve">วันปฏิทิน หลังผู้ให้ทุนวิจัยแจ้งยืนยัน </w:t>
                  </w: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(confirm) </w:t>
                  </w:r>
                  <w:r>
                    <w:rPr>
                      <w:rFonts w:ascii="TH SarabunPSK" w:hAnsi="TH SarabunPSK" w:cs="TH SarabunPSK"/>
                      <w:kern w:val="2"/>
                      <w:sz w:val="32"/>
                      <w:sz w:val="32"/>
                      <w:szCs w:val="32"/>
                    </w:rPr>
                    <w:t>หรือหลังผู้วิจัยทราบเหตุการณ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ณีที่ไม่เป็นไปตามกำหนด ให้แสดงเหตุผลและแผนการป้องกันไม่ให้รายงานล่าช้าอีก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30"/>
      </w:tblGrid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Reported by:…………………………………………………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Date:…...................…………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142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2"/>
      <w:gridCol w:w="7655"/>
      <w:gridCol w:w="1803"/>
    </w:tblGrid>
    <w:tr>
      <w:trPr>
        <w:trHeight w:val="616" w:hRule="atLeast"/>
      </w:trPr>
      <w:tc>
        <w:tcPr>
          <w:tcW w:w="1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44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830" w:hRule="atLeast"/>
      </w:trPr>
      <w:tc>
        <w:tcPr>
          <w:tcW w:w="1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ind w:left="90" w:hanging="90"/>
            <w:jc w:val="center"/>
            <w:rPr>
              <w:rFonts w:ascii="TH SarabunPSK" w:hAnsi="TH SarabunPSK" w:eastAsia="Times New Roman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แบบรายงาน</w:t>
          </w: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เหตุการณ์ไม่พึงประสงค์ชนิดร้ายแรง ซูซาร์หรือเหตุการณ์ที่ไม่คาดคิด ที่</w:t>
          </w: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>เกิดภายในสถาบันฯ</w:t>
          </w: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eastAsia="Times New Roman" w:cs="TH SarabunPSK"/>
              <w:b/>
              <w:b/>
              <w:bCs/>
              <w:sz w:val="36"/>
              <w:sz w:val="36"/>
              <w:szCs w:val="36"/>
            </w:rPr>
            <w:t xml:space="preserve">ส่วนที่ </w:t>
          </w: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jc w:val="center"/>
            <w:rPr>
              <w:rFonts w:ascii="TH SarabunPSK" w:hAnsi="TH SarabunPSK" w:eastAsia="Times New Roman" w:cs="TH SarabunPSK"/>
              <w:b/>
              <w:b/>
              <w:bCs/>
              <w:sz w:val="32"/>
              <w:szCs w:val="32"/>
            </w:rPr>
          </w:pP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>Local or Internal SAE/SUSAR or Unanticipated Problem (UAP) Report: Part 1</w:t>
          </w:r>
        </w:p>
      </w:tc>
      <w:tc>
        <w:tcPr>
          <w:tcW w:w="18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eastAsia="Times New Roman" w:cs="TH Niramit AS"/>
              <w:b/>
              <w:b/>
              <w:bCs/>
              <w:sz w:val="32"/>
              <w:szCs w:val="32"/>
            </w:rPr>
          </w:pPr>
          <w:r>
            <w:rPr>
              <w:rFonts w:eastAsia="Times New Roman"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8:00Z</dcterms:created>
  <dc:creator>Jiraprapa Wipasa</dc:creator>
  <dc:description/>
  <cp:keywords/>
  <dc:language>en-US</dc:language>
  <cp:lastModifiedBy>Jutarat Jeeraphan</cp:lastModifiedBy>
  <cp:lastPrinted>2023-11-07T14:59:00Z</cp:lastPrinted>
  <dcterms:modified xsi:type="dcterms:W3CDTF">2023-11-07T07:59:00Z</dcterms:modified>
  <cp:revision>3</cp:revision>
  <dc:subject/>
  <dc:title/>
</cp:coreProperties>
</file>